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Příloha č. 1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Technická specifikace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ro zakázku na dodávku s názvem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Pořízení 4 městských dodávek“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V tabulce níže jsou uvedeny požadované technické parametry poptávaných dodávek. Parametry jsou definovány buď jako minimální, maximální či jako přesně daná hodnota či vlastnost.</w:t>
      </w:r>
    </w:p>
    <w:p>
      <w:pPr>
        <w:pStyle w:val="Normal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Do prázdné kolonky uchazeč doplní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u w:val="single"/>
        </w:rPr>
        <w:t>v případě vyčíslitelného parametru</w:t>
      </w:r>
      <w:r>
        <w:rPr/>
        <w:t>: konkrétní číselnou hodnotu (odpovídající požadovanému minimu, maximu či přesně dané hodnotě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u w:val="single"/>
        </w:rPr>
        <w:t>v případě nevyčíslitelného parametru</w:t>
      </w:r>
      <w:r>
        <w:rPr/>
        <w:t>: ANO/NE v závislosti na tom, zda jeho nabízené zařízení požadavek splňuje/nesplňuj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 případě, že nabídka uchazeče nebude splňovat požadované parametry (tj. v případě vyčíslitelného parametru nabídka nesplní požadovanou hodnotu a v případě nevyčíslitelného parametru bude u požadavku uvedeno NE) bude nabídka takového uchazeče vyloučena z výběrového řízení.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134"/>
        <w:gridCol w:w="2268"/>
      </w:tblGrid>
      <w:tr>
        <w:trPr>
          <w:trHeight w:val="408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aps/>
                <w:color w:val="000000"/>
                <w:lang w:eastAsia="cs-CZ"/>
              </w:rPr>
            </w:pPr>
            <w:r>
              <w:rPr>
                <w:rFonts w:eastAsia="Times New Roman"/>
                <w:b/>
                <w:caps/>
                <w:color w:val="000000"/>
                <w:lang w:eastAsia="cs-CZ"/>
              </w:rPr>
              <w:t>Minimální technické parametry</w:t>
            </w:r>
          </w:p>
        </w:tc>
      </w:tr>
      <w:tr>
        <w:trPr>
          <w:trHeight w:val="1548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cs-CZ"/>
              </w:rPr>
              <w:t>Jsou-li v ZD (zadávací dokumentaci) nebo jejích přílohách uvedeny konkrétní obchodní názvy, jedná se pouze o vymezení požadovaného standardu a zadavatel umožňuje i jiné technicky a kvalitativně srovnatelné řešení. Zadavatel nepřipouští variantní řešení a nabídky obsahující plnění nad rámec požadavků v ZD. Jakákoli nesplněná podmínka zadání je považována za nesplnění zadání a je důvodem k vyřazení uchazeče.</w:t>
            </w:r>
          </w:p>
        </w:tc>
      </w:tr>
      <w:tr>
        <w:trPr>
          <w:trHeight w:val="50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aramet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ožadav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Jedno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b/>
              </w:rPr>
              <w:t>Vepište číselnou hodnotu, příp. ANO/NE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Benzínový motor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 xml:space="preserve">Klimatizace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/>
              <w:t>AB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rba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.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stém elektronické stabilizace ES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ilovač řízení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dio s rozhraním Bluetooth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ílý lak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ktricky ovládaná přední okn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e denního svíc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ší užitkový skříňový vůz (prosklená pouze přední okna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prosklené pravé posuvné boční dveř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lka nákladového prostoru na podlaz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. 1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ířka nákladového prostoru na podlaze v prostoru za zadními dveřm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. 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pážka oddělující nákladový prostor od kabiny voz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vodovk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. 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stupňů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prosklené dvoukřídlé dveře vzadu s otevíráním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in. 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/>
              <w:t>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sedadla vpředu (dvousedadlo spolujezdce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ální zamyká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A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 ……………….. dne ……………………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 xml:space="preserve">            ………………………………………………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 xml:space="preserve">     Podpis oprávněné osoby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Calibri"/>
        <w:sz w:val="20"/>
        <w:szCs w:val="20"/>
      </w:rPr>
      <w:t xml:space="preserve">Stránka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42030" cy="567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42030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9:20:00Z</dcterms:created>
  <dc:creator>Pospisilova</dc:creator>
  <dc:description/>
  <cp:keywords/>
  <dc:language>en-US</dc:language>
  <cp:lastModifiedBy>xx</cp:lastModifiedBy>
  <cp:lastPrinted>2013-12-14T16:33:00Z</cp:lastPrinted>
  <dcterms:modified xsi:type="dcterms:W3CDTF">2020-05-13T18:59:00Z</dcterms:modified>
  <cp:revision>3</cp:revision>
  <dc:subject/>
  <dc:title>Příloha č</dc:title>
</cp:coreProperties>
</file>